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3195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5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 изменений в решение Собрания представителей г.Владикавказ от 27.10.2009г. №8/72 «Об утверждении Порядка оформления (переоформления) прав на земельные участки и предоставления земельных участков на территории г.Владикавказ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Федеральным законом от  06.10.2003г. №131-ФЗ «Об общих принципах организации местного самоуправления в Российской Федерации», Федеральным законом от 21.12.2001г. №178-ФЗ «О 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559"/>
        <w:jc w:val="both"/>
        <w:rPr>
          <w:color w:val="000000"/>
        </w:rPr>
      </w:pPr>
      <w:r>
        <w:rPr>
          <w:color w:val="000000"/>
        </w:rPr>
        <w:t xml:space="preserve">Внести в Порядок оформления (переоформления) прав на земельные участки и предоставления земельных участков на территории г.Владикавказ, утвержденный решением Собрания представителей г.Владикавказ от 27.10.2009г. №8/72,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пункте 1.3 слова «Комитета по управлению муниципальным имуществом и земельными ресурсами г.Владикавказа (далее - КУМИЗР)» заменить словами «Управления муниципальным имуществом, земельными ресурсами, архитектуры и градостроительства администрации местного самоуправления г.Владикавказа (далее - УМИЗРАГ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пунктах 3.7, 3.8, 7.4, 7.15, 11.20 слова «Комитет по управлению муниципальным имуществом и земельными ресурсами г.Владикавказа» в соответствующих числе и падеже заменить словами «Управление муниципальным имуществом, земельными ресурсами, архитектуры и градостроительства администрации местного самоуправления г.Владикавказа» в соответствующих числе и падеж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статьях 1, 3-8, 11-12 слова «КУМИЗР» заменить словами «УМИЗРА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пунктах 7.12, 11.21, слова «УАиГ» заменить словами «УМИЗРА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пункте 8.7 слова «УАиГ (в том числе путем согласования проекта границ)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17" w:leader="none"/>
        </w:tabs>
        <w:ind w:left="774" w:hanging="516"/>
        <w:jc w:val="both"/>
        <w:rPr>
          <w:color w:val="000000"/>
        </w:rPr>
      </w:pPr>
      <w:r>
        <w:rPr>
          <w:color w:val="000000"/>
        </w:rPr>
        <w:t>В пункте 11.27 слова «, заявителю необходимо предоставить в КУМИЗР заключение УАиГ  о соблюдении условий строительства» исключ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942" w:gutter="0" w:header="0" w:top="539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бычный (веб) Знак"/>
    <w:basedOn w:val="Style12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color w:val="000000"/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2:00Z</dcterms:created>
  <dc:creator>User</dc:creator>
  <dc:description/>
  <cp:keywords/>
  <dc:language>en-US</dc:language>
  <cp:lastModifiedBy>User</cp:lastModifiedBy>
  <cp:lastPrinted>2012-07-04T16:25:00Z</cp:lastPrinted>
  <dcterms:modified xsi:type="dcterms:W3CDTF">2012-07-04T13:27:00Z</dcterms:modified>
  <cp:revision>12</cp:revision>
  <dc:subject/>
  <dc:title>ПРАВИТЕЛЬСТВО САНКТ-ПЕТЕРБУРГА</dc:title>
</cp:coreProperties>
</file>